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rPr>
              <w:t>Project Reporting and Procur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UBS-RORS00200-0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25-10-24T07:23:00Z</dcterms:modified>
  <cp:revision>28</cp:revision>
  <dc:subject/>
  <dc:title/>
</cp:coreProperties>
</file>